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</w:t>
      </w:r>
      <w:r>
        <w:rPr/>
        <w:t>Белем бирү минимумы</w:t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44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ирек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ә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теле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рус төркеме)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Лексиканы белергә: </w:t>
      </w:r>
      <w:r>
        <w:rPr/>
        <w:t>иртә тор- рано вставай, юын – умывайся, киен – одевайся, зарядка яса- делай зарядку, урын җый- заправляй постель, иртәнге ашны аша – завтракай, көндезге ашны аша – обедай, кичке ашны аша – ужинай, мәктәпкә кит – уходи в школу, мәктәптән кайт – возвращайся из школы, дәрес әзерлә – готовь уроки, түгәрәккә бар – иди на кружок, тузан суырт – пылесось, тузан сөрт – вытирай пыль, үтүклә – гладь, чүп чыгар – выноси мусор, идән себер – подметай пол, ашарга пешер – вари кушать, идән ю – полы мой, сеңлеңне кара – ухаживай за сестрой, өй җыештыр – дома убирайся, әнигә булыш – помоги маме, эшчән – трудолюбивый, тырыш – старательный, мактанчык – хвастун, тыйнак – скромный, тыңлаучан – послушный.</w:t>
      </w:r>
    </w:p>
    <w:tbl>
      <w:tblPr>
        <w:tblW w:w="10881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119"/>
        <w:gridCol w:w="2409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ш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 - 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 - 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л – он(а)</w:t>
            </w:r>
          </w:p>
        </w:tc>
      </w:tr>
      <w:tr>
        <w:trPr>
          <w:trHeight w:val="7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лек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ем – мой, у м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ең – твой, у теб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ың – его, её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 него(у неё)</w:t>
            </w:r>
          </w:p>
        </w:tc>
      </w:tr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нәлеш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ңа – м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ңа – те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ңа – ему, ей</w:t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ем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е – м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е – теб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ы – его, её</w:t>
            </w:r>
          </w:p>
        </w:tc>
      </w:tr>
      <w:tr>
        <w:trPr>
          <w:trHeight w:val="7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ыгыш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нән – от меня, у м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нән –от тебя, у теб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нан – от него, от неё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 него, у неё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ттуда</w:t>
            </w:r>
          </w:p>
        </w:tc>
      </w:tr>
      <w:tr>
        <w:trPr>
          <w:trHeight w:val="7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рын-вакыт 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дә – у м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дә -  у теб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да – у него, у неё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м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Алмашлыкларны килеш белән төрләнде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лаголы изменяются по време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астоящее врем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образуется с помощью окончаний –а, -ә, -ый, -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трицательная форма образуется с помощью окончаний – мый, -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+ә        аш+ый         эшл+и        кайт+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+ми     аша+мый    эшлә+ми    Кайт+м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ин –м                            Без – быз, -бе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ин – сың, -сең               Сез – сыз, -се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л --                                 Алар – лар, -лә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ошедшее врем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образуется с помощью окончаний –ды, -де, -ты, -т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трицательная форма образуется с помощью окончаний – ма+ды, -мә+д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+те            аша+ды                   эшлә+де             кайт+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+мә+де     аша+ма+ды             эшлә+мә+де     кайт+ма+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ин –м                            Без  -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ин – ң, -ң                       Сез – гыз, -ге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л --                                 Алар – лар, -лә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нфинитив образуется с помощью оконч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ырга, -ергә, -арга, -әргә, -рга, -рг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з+арга        бар+ырга     аша+р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+әргә     кер+ергә    сөйлә+ргә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итуативные упра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проси , который ча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устым, сәгать ничә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проси, во сколько часов начинаются урок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устым, дәресләр сәгать ничәдә башлан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кажи, что ты вчера убиралась дома: вымыла полы, пропылесосила, вытерла пыль, выносила мус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ин кичә өй җыештырдым: идән юдым, тузан суырттым, тузан сөрттем, чүп чыгарды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проси брата, сходить в магаз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быем, кибеткә бар әл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проси сестру, помочь мам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па, әнигә булыш әл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к попросить мама тебя купить один хлеб, молоко, кг мас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ызым(улым), бер ипи, сөт, бер килограмм май сатып ал әл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советуй другу, каждый день выносить мус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устым, чүпне һәр көнне чыгарырга кирә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хвали сестр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па, син бик тырыш, эшчә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09:00Z</dcterms:created>
  <dc:creator>1</dc:creator>
  <dc:description/>
  <dc:language>en-US</dc:language>
  <cp:lastModifiedBy>1</cp:lastModifiedBy>
  <dcterms:modified xsi:type="dcterms:W3CDTF">2016-12-06T05:09:00Z</dcterms:modified>
  <cp:revision>2</cp:revision>
  <dc:subject/>
  <dc:title/>
</cp:coreProperties>
</file>